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134" w:leader="none"/>
        </w:tabs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TextBody"/>
        <w:tabs>
          <w:tab w:val="clear" w:pos="708"/>
          <w:tab w:val="left" w:pos="1134" w:leader="none"/>
        </w:tabs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шакинская средняя общеобразовательная школа №1»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лассный час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Тема: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“Жизнь дана на добрые дела”         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кеева Валентина Ивановна</w:t>
      </w:r>
    </w:p>
    <w:p>
      <w:pPr>
        <w:pStyle w:val="Normal"/>
        <w:tabs>
          <w:tab w:val="clear" w:pos="708"/>
          <w:tab w:val="left" w:pos="2340" w:leader="none"/>
        </w:tabs>
        <w:ind w:firstLine="660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учитель начальных классов, </w:t>
      </w:r>
    </w:p>
    <w:p>
      <w:pPr>
        <w:pStyle w:val="Normal"/>
        <w:tabs>
          <w:tab w:val="clear" w:pos="708"/>
          <w:tab w:val="left" w:pos="2340" w:leader="none"/>
        </w:tabs>
        <w:ind w:firstLine="660"/>
        <w:jc w:val="right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1 квалификационная категория</w:t>
      </w:r>
      <w:r>
        <w:rPr>
          <w:sz w:val="28"/>
          <w:szCs w:val="28"/>
        </w:rPr>
        <w:tab/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5 год</w:t>
      </w:r>
    </w:p>
    <w:p>
      <w:pPr>
        <w:pStyle w:val="Style17"/>
        <w:spacing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этических норм поведения в обществе и общения друг с другом, развитие эмоционально-ценностной сферы учащихс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 Разговорить детей, взволновать словом, вызвать на заинтересованный разговор; обогатить лексикон учащихся новыми словами и понятиями о добре и доброте; расширить представления детей об этих словах с позиций нравственного смысла; закрепить практические и поведенческие навыки через нетрадиционные задания; развивать детское речевое творчество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 у учащихся этические представления, знания о категориях добра и зл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умений сравнивать, анализировать, выделять главное, обобщать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 умение совместно работать в группе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овать процессу самопознания через создание условий для самовы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 Суть воспитания мы видим в подготовке человека к трем главным ролям в жизни – гражданина, работника, семьянина, т.е. формировании гражданских, социальных и нравственных качеств личности. Главная задача школы в современном сложном мире – научить детей быть человечными. Именно в начальном школьном возрасте нужно научить детей ценить друзей, заботиться о ближних людях. Для этого учитель на основе примеров и жизненного опыта детей должен показать, насколько важно быть добрым человеком, воспитывать бережное и теплое отношение не только к близким, но и ко всем окружающим людям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педагогическая мастерска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я проведения</w:t>
      </w:r>
      <w:r>
        <w:rPr>
          <w:sz w:val="28"/>
          <w:szCs w:val="28"/>
        </w:rPr>
        <w:t xml:space="preserve">: Педагогическая мастерская интересна тем, что объединяет в себе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гровые (технологии имитационного моделирования) и коммуникативно – исследовательские технологии. Характерной чертой данной технологии является моделирование жизненно-важных (практико-ориентированных) ситуаций и поиск путей их решения. Организационными формами могут быть деловые игры, ролевые и сюжетные игры-путешествия, дидактическая игра. Экспериментирование и моделирование как обучающие приемы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ммуникативно – исследовательские технологии. Организация процесса воспитания в содружестве, работа в группах, диалог, дискуссия. Организационная форма – совместный поиск решения проблемных ситуаций на основе активного взаимодействия всех участников процесса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ых технологий требует реализации педагогической модели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наю, но не все – хотел бы узнать – узнал"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классного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рг. мо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, уважаемые гости. Улыбнулись друг другу, гостям, мне. Спасиб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Дорогие ребята!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годня мы поговорим с вами о качестве, без которого человек не может называться челове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 1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лово это серьёзное,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      (Кото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лавное, важное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о, что значит оно,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чень нужно для каждого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нём забота и ласка,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      (Кудринск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епло и любовь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нём стремлень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а помощь прийт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новь и вновь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Это качество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                  (Николае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сердце у многих живёт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о боли других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забыть не даёт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оно поважнее,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           (Герасимо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ем лица красота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огадались, что это?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ердец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 каком качестве пойдет речь?  (о доброте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то из вас знает, какой сегодня день? 17 февраля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семирный день добра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здник является неофициальным и в России пока еще известен мало. Но в наших силах сделать так, что бы и у нас этот праздник прижилс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для этого надо делать, я уверена, что вы ответите на этот вопрос  в конце классного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Именно о доброте мы поговорим сегодня с в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издавна люди стремились к добру и ненавидели зло. И эту мысль они отразили в пословицах, которые передаются из уст в уст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Как вы понимаете пословицу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Жизнь дана на добрые дела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ы живём среди людей. И каждый поступок, каждое наше желание отражается на окружающих тебе люд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веты дете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так и назовем наш классный час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ословицы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е слово и железные ворота открывает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му человеку бывает стыдно и перед собако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сковое слово, что солнышко в ненасть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 век не забудетс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 тому, кто добра не делает ником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е слово человеку, что дождь в засух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е слово лучше мягкого пирога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их пословиц видно, что добро всегда приносит радость окружающим людя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Ребята, а что же такое доброта? Давайте попробуем провести ассоциации с цветом. На доске вы видите разноцветные полосочки, скажите какую, полосочку вам бы очень хотелось взять,  когда вы слышите слово «ДОБРОТА»?  (желтую, белую, оранжевую, розову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«доброта – это что- то очень яркое, нежно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 а что же такое доброта?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ребят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давайте прочитаем как трактуется в толковом словаре значение этих с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брота</w:t>
      </w:r>
      <w:r>
        <w:rPr>
          <w:rFonts w:cs="Times New Roman" w:ascii="Times New Roman" w:hAnsi="Times New Roman"/>
          <w:sz w:val="28"/>
          <w:szCs w:val="28"/>
        </w:rPr>
        <w:t xml:space="preserve"> – отзывчивость, душевное расположение к людям, стремление делать добро другим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Arial" w:ascii="Arial" w:hAnsi="Arial"/>
          <w:b/>
          <w:bCs/>
          <w:color w:val="888888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оброт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это то, что свершается добровольно, бескорыстно, для всеобщей пользы и для своей пользы, а не во вред себе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оброт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- Отзывчивость, душевное расположение к людям, стремление делать добро другим)- из словар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оброт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– отзывчивость, сочувствие, дружеское расположение к людям; все положительное, хорошее, полезное.</w:t>
      </w: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br/>
        <w:t>(Л. Толстой)</w:t>
      </w: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А как вы  понимаете слово «добрый»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Это дети называли синонимы к слов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бры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: отзывчивый, хороший ,нравственный ,честный , порядочный ,вежливый, заботливый и т.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  <w:t>1) Добрый</w:t>
      </w:r>
      <w:r>
        <w:rPr>
          <w:rFonts w:eastAsia="Times New Roman" w:cs="Times New Roman" w:ascii="Times New Roman" w:hAnsi="Times New Roman"/>
          <w:color w:val="333333"/>
          <w:sz w:val="29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9"/>
          <w:szCs w:val="29"/>
          <w:lang w:eastAsia="ru-RU"/>
        </w:rPr>
        <w:t>- Делающий добро другим, отзывчив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  <w:t>2) Добрый</w:t>
      </w:r>
      <w:r>
        <w:rPr>
          <w:rFonts w:eastAsia="Times New Roman" w:cs="Times New Roman" w:ascii="Times New Roman" w:hAnsi="Times New Roman"/>
          <w:color w:val="333333"/>
          <w:sz w:val="29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9"/>
          <w:szCs w:val="29"/>
          <w:lang w:eastAsia="ru-RU"/>
        </w:rPr>
        <w:t>- Хороший, отличн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  <w:t>3) Добрый</w:t>
      </w:r>
      <w:r>
        <w:rPr>
          <w:rFonts w:eastAsia="Times New Roman" w:cs="Times New Roman" w:ascii="Times New Roman" w:hAnsi="Times New Roman"/>
          <w:color w:val="333333"/>
          <w:sz w:val="29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9"/>
          <w:szCs w:val="29"/>
          <w:lang w:eastAsia="ru-RU"/>
        </w:rPr>
        <w:t>- Хороший, нравственн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  <w:t>4) Добрый</w:t>
      </w:r>
      <w:r>
        <w:rPr>
          <w:rFonts w:eastAsia="Times New Roman" w:cs="Times New Roman" w:ascii="Times New Roman" w:hAnsi="Times New Roman"/>
          <w:color w:val="333333"/>
          <w:sz w:val="29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9"/>
          <w:szCs w:val="29"/>
          <w:lang w:eastAsia="ru-RU"/>
        </w:rPr>
        <w:t>- Дружески близкий, мил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  <w:t>5) Добрый</w:t>
      </w:r>
      <w:r>
        <w:rPr>
          <w:rFonts w:eastAsia="Times New Roman" w:cs="Times New Roman" w:ascii="Times New Roman" w:hAnsi="Times New Roman"/>
          <w:color w:val="333333"/>
          <w:sz w:val="29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9"/>
          <w:szCs w:val="29"/>
          <w:lang w:eastAsia="ru-RU"/>
        </w:rPr>
        <w:t>- Действительно такой большой, не меньший чем то, что указывается существительным или числительны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  <w:t>6) Добрый</w:t>
      </w:r>
      <w:r>
        <w:rPr>
          <w:rFonts w:eastAsia="Times New Roman" w:cs="Times New Roman" w:ascii="Times New Roman" w:hAnsi="Times New Roman"/>
          <w:color w:val="333333"/>
          <w:sz w:val="29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9"/>
          <w:szCs w:val="29"/>
          <w:lang w:eastAsia="ru-RU"/>
        </w:rPr>
        <w:t>- Выражающий эти каче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  <w:t>7) Добрый</w:t>
      </w:r>
      <w:r>
        <w:rPr>
          <w:rFonts w:eastAsia="Times New Roman" w:cs="Times New Roman" w:ascii="Times New Roman" w:hAnsi="Times New Roman"/>
          <w:color w:val="333333"/>
          <w:sz w:val="29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9"/>
          <w:szCs w:val="29"/>
          <w:lang w:eastAsia="ru-RU"/>
        </w:rPr>
        <w:t>- Безукоризненный, честный (без недостатков , порядочны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9"/>
          <w:szCs w:val="29"/>
          <w:lang w:eastAsia="ru-RU"/>
        </w:rPr>
        <w:t>8) Добрый</w:t>
      </w:r>
      <w:r>
        <w:rPr>
          <w:rFonts w:eastAsia="Times New Roman" w:cs="Times New Roman" w:ascii="Times New Roman" w:hAnsi="Times New Roman"/>
          <w:color w:val="333333"/>
          <w:sz w:val="29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9"/>
          <w:szCs w:val="29"/>
          <w:lang w:eastAsia="ru-RU"/>
        </w:rPr>
        <w:t>- Несущий благо, добро, благополучие</w:t>
      </w:r>
    </w:p>
    <w:p>
      <w:pPr>
        <w:pStyle w:val="Style17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 w:cs="Times New Roman"/>
          <w:color w:val="333333"/>
          <w:sz w:val="29"/>
          <w:szCs w:val="29"/>
          <w:lang w:eastAsia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брый</w:t>
      </w:r>
      <w:r>
        <w:rPr>
          <w:sz w:val="28"/>
          <w:szCs w:val="28"/>
        </w:rPr>
        <w:t xml:space="preserve"> –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ющий добро другим, отзывчивый, а также выражающий эти качеств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ущий благо, добро, благополуч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тросян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брых людей, как всегда, не хвата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брых людей, как всегда, дефиц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брых людей не всегда понимают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рдце у добрых сильнее бол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брые - щедро больным помогают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брые дарят тепло и ую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брые в ногу со слабым шагаю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никакого спасибо не жд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чется , чтобы добрых людей было большинств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чем можно сравнить доброту?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 - это красота, душевность, ласка, тепло, счастье, веселье, жизнь, отзывчивость, любовь,  мама, радость, смех, улыбка, семья (На доске эти сло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Л. Серафимова «Какой я?»   (Рзаев Н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я похож? Что несу я в себ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умать решил о добре и о зле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ром в школу проспал. Сам с кровати не вст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ежал и дремал. С мамой спорить я ст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быстро бежал. Всех с дороги толк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иняться уж не был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икто не упал, лишь чуть-чуть запищ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песик без рода, без пл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списать мне не дал! Я смиряться не ст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не друг, мне», - сказал. Взял тетрадь и спис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биделся он. Был ли я огорче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 я в окно и забыл про н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егодня плохой! Честно я признаю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уше как-то вот неспокойно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умать решил о добре и о зл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ышал в ответ: «Зло в тебе, коль в душе твоей больно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думаете, просто ли быть добр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стать добрым на время? Поразмышляй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и зло творить всегда                  (Беева У.)</w:t>
        <w:br/>
        <w:t>Во власти всех людей.</w:t>
        <w:br/>
        <w:t>Но зло творится без труда,</w:t>
        <w:br/>
        <w:t>Добро творить трудн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брым быть совсем не просто,           (Гагарин А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зависит доброта от рост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зависит доброта от цве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брота - не пряник, не конфе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лько надо добрым быть,                 (Яценко Д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в беде друг друга не забы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завертится земля быстре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сли будем мы с тобой добр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брым быть совсем не просто,   (Погосян Л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зависит доброта от рос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брота приносит людям рад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взамен не требует награ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брота с годами не стареет,           (Яницкая М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брота от холода согре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сли доброта, как солнце, свети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дуются взрослые и д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Запишите на карточках, что никогда не сделает добрый человек (работа в группа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брый человек никогда: не   обманет, не обидит, не убьет, не украдет, не ударит, не сделает  больно, не бросит в беде, не оставит без помощи  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зачитывают отве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Сейчас я раздам слова.  Одной команде нужно выбрать из этих слов только те, которые относятся к добрым людям, а другой – которые относятся к плох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звязный, аккуратный, доброжелательный, вежливый, грубый, неучтивый, умеет прощать обиды, чуткий, отзывчивый ,помогает в беде, часто ссорится, вспыльчивый, скромный, общительный, ласковый, веселый, счастливый , наглый, внимательный, жадный, крикливый, драчливый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отовый всегда прийти на помощь, добродушный, сочувствующий другим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тремящийся делать добро другим, добросердечный, душевный, добропорядочный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меющий прощ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зачитывают эти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ам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угадать сказочных героев, которые делали добрые де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очень люблю свою бабушку, которая живет за лесом. Я забочусь о ней, и часто ношу ей пирожки.   (Красная Шапочк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в трудную минуту всегда рядом со своим хозяином. Ради его счастья мне пришлось с Людоедом. (Кот в сапогах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Чтобы спасти любимого отца,  отправилась на остров к Чудовищу, хозяину аленького цветочка. (Настеньк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Несмотря на свой рост в дюйм, спасла ласточку. (Дюймовоч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Этот сказочный герой спас кукол от злого Карабаса-Барабаса и открыл для них замечательный театр. (Папа Карло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чил зверей и птиц, спас больных зверей Африки (Айболит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то были любимые цветы девочки, которая оказалась сильнее Снежной королевы и спасла своего друга из ледяного плена (Герда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та девочка использовала последний лепесток, чтобы помочь выздороветь больному мальчику. (Женя из Цветика-семицветика Катаева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Шляпа. Это сказочный герой помог своему хозяину стать маркизом, жениться на принцессе и стать владельцем огромного зам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т , который, всегда просил мышат  «Ребята, давайте жить дружно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быкновенное существо, которое прилетело к нам на землю для того, чтобы найти себе друзей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ем же отличаются эти сказочные герои от всех остальных героев, например Бабы-Яги, Карабаса-Барабаса? Тем, что они творят добро, помогают доброму человеку, хорошему делу, мешают злом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уду называть сказочного героя, а вы отвечайте, добрый он или злой. Если добрый, вы радостно хлопайте в ладоши, если злой – стучите ладошками по стол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ван – царевич, Кощей Бессмертный, Золотая рыбка, Дюймовочка, Карабас-Барабас, Красная Шапочка, гуси-лебеди, водяной, Баба-яга, Золушка, Морозко, Мальвина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на какого героя вы хотели бы быть похожим? Почему? (Ответы дет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ь произведения, которые читали сами дети, может они захотят похожими быть из своих прочитанных произведений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inherit;Times New Roman" w:hAnsi="inherit;Times New Roman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1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тать добрым волшебником  (Гагарина О.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-ка попробуй!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ут хитрости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все не нужно особой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2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нять и исполнить   (Танаев.Е.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еланье другого –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о удовольствие,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стное слово!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3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а клумбе – цветок,   (Смолина А.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го листья повисли,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устит он… О чем?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гадал его мысли?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4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Он хочет напиться,     (Расулов Ж.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й, дождик, полей!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дождик струится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 лейки твоей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5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 что же сестренка     (Соловьёва В.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учает в сторонке?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лшебное что-нибудь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делай сестренке!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6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 ты обернулся   (Чесалов М.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тивым конем –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алопом сестренк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чалась на не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7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Хоть мама         (Гусев А.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ще не вернулась с работы,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трудно узнать ее думы, заботы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8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Вернусь,            (Рожкова Ю.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рошо бы пошить, полатать…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 надо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уборкой возиться опять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9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 ты совершаешь    (Акопян Милена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ликое чудо –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 засверкал,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сияла посуда!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ахнула мама,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рнувшись домой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 это, как в сказке,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лшебник ты мой!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го же человека можно назвать добрым?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 (Помогает дома.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Верно, добрый человек – это тот, кто любит людей и готов в трудную минуту прийти им на помощь. Добрый человек вежлив и уважителен в общении с товарищами и взрослыми. Добрый человек любит природу и бережет е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то любит собак         (Соловьёва)          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ли прочих животных,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рьезных котят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щенков беззаботных,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может любить и козла, и осла –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т людям вовеки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делает зл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ждом из вас есть маленькое солнце – доброта.  Добрый человек – любит людей и помогает 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 «По дороге в школу»    (Петросян Э., Герасимова С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день, Над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равствуй, Данилк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очень рад, что встретил теб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, я то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 я донесу в школу портф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бе не трудно буд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очень любез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же товари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бы не опоздать в ш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 руку, успе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ждом из вас есть маленькое солнце – доброта.  Добрый человек – любит людей и помогает им. Добрый человек любит природу и сохраняет её, а любовь и помощь согревают как солнце. Прочитать рассказ Л. Н. Толстого из Азбуки, как старик сажал ябл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о помогать друг другу, тогда находишь много друзей, а без друзей нельзя прожить на свете – одному скучно. Будьте добрыми и у вас будет много дру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ый шаг к доброте – это доброе слово. Пожалуйста, добавьте строчки вежливыми словами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тает даже ледяная глыба от слова теплого… (спасибо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зеленеет старый пень, когда услышит…(добрый день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ольше есть не в силах, скажем маме мы…(спасибо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 вежливый и развитый, говорит, встречаясь…(здравствуйте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ас бранят за шалости, говорим …(простите, пожалуйста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 Франции, и в Дании на прощанье говорят…(до свидания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мы назовем добрых людей которые говорят такие слова.   (вежливые) а на сколько вежливы наши ученики  мы провер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ежливо невежливо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ться при встрече?</w:t>
        <w:br/>
        <w:t>Толкнуть и не извиниться?</w:t>
        <w:br/>
        <w:t>Помочь поднять упавшую вещь?</w:t>
        <w:br/>
        <w:t>Не снять шапку, когда заходишь в школу?</w:t>
        <w:br/>
        <w:t>Говорить "Спасибо" за подарок?</w:t>
        <w:br/>
        <w:t>Громко разговаривать?</w:t>
        <w:br/>
        <w:t>Поздороваться при встрече?</w:t>
        <w:br/>
        <w:t>Перебивать во время разговора?</w:t>
        <w:br/>
        <w:t>Обозвать обидным словом соседа?</w:t>
        <w:br/>
        <w:t>Извиниться за вынужденное опоздание?</w:t>
        <w:br/>
        <w:t>Уйти и не попрощаться?</w:t>
        <w:br/>
        <w:t>Помогать родителям?</w:t>
        <w:br/>
        <w:t>Не уступить место старшим в автобусе?</w:t>
        <w:br/>
        <w:t>Бегать по коридорам, сбивая всех с ног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ворят, что доброе слово и кошке приятно. Как вы понимаете это выражение? (Ответы детей).</w:t>
      </w:r>
    </w:p>
    <w:p>
      <w:pPr>
        <w:pStyle w:val="Style17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Можно ли словом обидеть или, наоборот, сделать приятное? (Ответы детей)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Ситуация 1. </w:t>
      </w:r>
      <w:r>
        <w:rPr>
          <w:sz w:val="28"/>
          <w:szCs w:val="28"/>
        </w:rPr>
        <w:t xml:space="preserve">Девочка возмущенно жаловалась маме: “Во дворе есть такой плохой мальчик – все время зовет меня Валькой”. “А ты как его зовешь?” – спросила мама. “Я его вообще никак не зову. Я ему просто кричу: “Эй, ты!”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ли была девочка?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вочка сама должна звать мальчика по имени, показывая ему пример, а не кричать “Эй, ты!”)</w:t>
      </w:r>
    </w:p>
    <w:p>
      <w:pPr>
        <w:pStyle w:val="Style17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Ситуация 2. </w:t>
      </w:r>
      <w:r>
        <w:rPr>
          <w:sz w:val="28"/>
          <w:szCs w:val="28"/>
        </w:rPr>
        <w:t>Мальчик крикнул прохожему “Сколько время?”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шибки допустил мальчик?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до было не кричать, а говорить; 2) Скажите, пожалуйста; 3) Правильнее говорить который час, а не сколько время )</w:t>
      </w:r>
    </w:p>
    <w:p>
      <w:pPr>
        <w:pStyle w:val="Style17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Ситуация 3.</w:t>
      </w:r>
      <w:r>
        <w:rPr>
          <w:sz w:val="28"/>
          <w:szCs w:val="28"/>
        </w:rPr>
        <w:t>На день рождения имениннику неожиданно принесли в подарок две одинаковые машинки. На что мальчик сказал “Что мне делать с двумя машинками? Ведь у меня такая уже есть!”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ы вы сказали на месте мальчика, чтобы не обидеть гостя?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ольшое спасибо! У меня теперь две одинаковые машинки, можно играть вдвоем!)</w:t>
      </w:r>
    </w:p>
    <w:p>
      <w:pPr>
        <w:pStyle w:val="Style17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туация 4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школьном коридоре разговаривают 2 учителя. Среди них Катя увидела свою учительницу и вежливо поздоровалась только с ней: “Здравствуйте, Ольга Ивановна!” Правильно ли поступила девочка?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до было сказать общее “Здравствуйте”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всегда приносит радость окружающим людям. Она, как волшебное лекарство, вылечивает от многих недугов. Люди стремятся к добру и ненавидят зло. Надо учиться быть добрыми ко всему окружающему. На все хорошее, что для нас делается людьми, нужно тоже отвечать доб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а прыгала с ветки на ветку и упала прямо на сонного волка. Волк вскочил и хотел ее съесть. Белка стала просить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сти мен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 сказал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о, я пущу тебя, только ты скажи мне, отчего вы, белки, так веселы. Мне всегда скучно, а на вас смотришь, вы там вверху все играете и прыгает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а сказала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сти меня прежде на дерево, я оттуда тебе скажу, а то я боюсь теб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 пустил, а белка ушла на дерево и оттуда сказала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бе оттого скучно, что ты зол. Тебе злость сердце жжет. А мы веселы оттого, что мы добры и никому зла не делаем”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ывод: не делай зла, будь добрым)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етства мы любим играть и смеяться      (Гагарина)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етства мы учимся добрыми быть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бы такими всегда оставаться       (Рожкова)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улыбаться и крепко дружить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та нужна всем людям         (Кудринский)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усть побольше , добрых будет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т не зря при встрече                (Николаева)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брый день» и «Добрый вечер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зря ведь есть у нас                   ( Герасимова)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еланье в добрый час 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та она от века украшает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ся по-настоящему быть добрым трудно. Путь к доброте - не легкий, долгий путь, на котором человека ожидают взлеты и падения, спуски и подъемы, чередование зла и добра. У каждого человека большого и маленького свой путь к доброте. Но  все мы знаем , что добро всегда побеждает зло. И мне очень хочется чтобы каждый из вас был по настоящему добрым человечко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мультфильма «Просто та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1">
    <w:name w:val="c1"/>
    <w:basedOn w:val="Style12"/>
    <w:qFormat/>
    <w:rPr/>
  </w:style>
  <w:style w:type="character" w:styleId="C3">
    <w:name w:val="c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39:00Z</dcterms:created>
  <dc:creator>Валюшка</dc:creator>
  <dc:description/>
  <dc:language>en-US</dc:language>
  <cp:lastModifiedBy>Валентина</cp:lastModifiedBy>
  <cp:lastPrinted>2016-03-07T10:47:00Z</cp:lastPrinted>
  <dcterms:modified xsi:type="dcterms:W3CDTF">2016-04-20T19:39:00Z</dcterms:modified>
  <cp:revision>2</cp:revision>
  <dc:subject/>
  <dc:title/>
</cp:coreProperties>
</file>